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06.08.2020                                                                                                   №107-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</w:rPr>
        <w:t xml:space="preserve">  </w:t>
      </w:r>
      <w:r>
        <w:rPr>
          <w:rFonts w:cs="Times New Roman;Times New Roman" w:ascii="Times New Roman;Times New Roman" w:hAnsi="Times New Roman;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ерритории для размещения объекта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Реконструкц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ПС 35/6 кВ «Куст 130». Кусты скважин №№134Б, 134В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Обустройство объектов эксплуатации Южной част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риобского месторож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                  ООО «Югранефтегазпроект» для ООО «Газпронефть-Хантос» от 22.07.2020                       №3910-22 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оект планировки  и проект межевания территории для размещения объекта: «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Реконструкция ПС 35/6 кВ «Куст 130». Кусты скважин №№134Б, 134В. Обустройство объектов эксплуатации Южной части Приобского месторож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Style21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Style2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p>
      <w:pPr>
        <w:pStyle w:val="Style21"/>
        <w:spacing w:lineRule="auto" w:line="264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 подготовил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чальник отдела ИСОГД                                                                                       О.В. Левковска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директор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артамента по архитектуре                                                                                      В.И. Олейни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м. начальника управления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отдела правового и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дрового обеспечения</w:t>
        <w:tab/>
        <w:tab/>
        <w:tab/>
        <w:tab/>
        <w:tab/>
        <w:tab/>
        <w:tab/>
        <w:t xml:space="preserve">                Ю. В. Лобащу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04:00Z</dcterms:created>
  <dc:creator>tester</dc:creator>
  <dc:description/>
  <cp:keywords/>
  <dc:language>en-US</dc:language>
  <cp:lastModifiedBy>Юлия Гусева</cp:lastModifiedBy>
  <cp:lastPrinted>2020-08-05T16:32:00Z</cp:lastPrinted>
  <dcterms:modified xsi:type="dcterms:W3CDTF">2020-08-05T11:32:00Z</dcterms:modified>
  <cp:revision>13</cp:revision>
  <dc:subject/>
  <dc:title/>
</cp:coreProperties>
</file>